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14"/>
        <w:gridCol w:w="72"/>
      </w:tblGrid>
      <w:tr>
        <w:trPr>
          <w:trHeight w:val="14874" w:hRule="atLeast"/>
        </w:trPr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6"/>
              <w:jc w:val="center"/>
              <w:rPr>
                <w:sz w:val="44"/>
              </w:rPr>
            </w:pPr>
            <w:r>
              <w:rPr>
                <w:sz w:val="44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рриториальной избирательной комиссии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олецкого  района по повышению правовой культуры избирателей, участников референдума и обучению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аторов выборов, референдумов в 2010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32"/>
                <w:szCs w:val="28"/>
              </w:rPr>
              <w:t>«</w:t>
            </w:r>
            <w:r>
              <w:rPr>
                <w:b/>
                <w:i/>
                <w:iCs/>
                <w:spacing w:val="24"/>
                <w:sz w:val="32"/>
                <w:szCs w:val="30"/>
              </w:rPr>
              <w:t>Активное отношение к выборам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pacing w:val="24"/>
                <w:sz w:val="32"/>
                <w:szCs w:val="30"/>
              </w:rPr>
              <w:t xml:space="preserve"> </w:t>
            </w:r>
            <w:r>
              <w:rPr>
                <w:b/>
                <w:i/>
                <w:iCs/>
                <w:spacing w:val="24"/>
                <w:sz w:val="32"/>
                <w:szCs w:val="30"/>
              </w:rPr>
              <w:t>активное отношение к будущему</w:t>
            </w:r>
            <w:r>
              <w:rPr>
                <w:b/>
                <w:i/>
                <w:iCs/>
                <w:sz w:val="32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 Сольцы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4"/>
                <w:szCs w:val="16"/>
              </w:rPr>
            </w:pPr>
            <w:r>
              <w:rPr>
                <w:bCs/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</w:rPr>
              <w:t>УТВЕРЖДЕНА</w:t>
            </w:r>
          </w:p>
          <w:p>
            <w:pPr>
              <w:pStyle w:val="Normal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</w:rPr>
              <w:t>постановлением территориальной</w:t>
            </w:r>
          </w:p>
          <w:p>
            <w:pPr>
              <w:pStyle w:val="Normal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</w:rPr>
              <w:t>избирательной комиссии Солец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4"/>
              </w:rPr>
              <w:t xml:space="preserve">от 19.01.2010 № </w:t>
            </w:r>
            <w:r>
              <w:rPr>
                <w:sz w:val="24"/>
              </w:rPr>
              <w:t xml:space="preserve"> 50/147-1</w:t>
            </w:r>
          </w:p>
        </w:tc>
      </w:tr>
    </w:tbl>
    <w:p>
      <w:pPr>
        <w:pStyle w:val="Normal"/>
        <w:ind w:left="5396" w:firstLine="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6" w:firstLine="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иториальной избирательной комиссии Солецкого района  по повышению правовой культуры избирателей, участников референ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бучению организаторов выборов, референдумов в 2010 году </w:t>
      </w:r>
    </w:p>
    <w:p>
      <w:pPr>
        <w:pStyle w:val="Normal"/>
        <w:jc w:val="center"/>
        <w:rPr/>
      </w:pPr>
      <w:r>
        <w:rPr>
          <w:b/>
          <w:i/>
          <w:iCs/>
          <w:szCs w:val="28"/>
        </w:rPr>
        <w:t>«</w:t>
      </w:r>
      <w:r>
        <w:rPr>
          <w:b/>
          <w:i/>
          <w:iCs/>
          <w:spacing w:val="24"/>
          <w:szCs w:val="30"/>
        </w:rPr>
        <w:t>Активное отношение к выборам – активное отношение</w:t>
      </w:r>
    </w:p>
    <w:p>
      <w:pPr>
        <w:pStyle w:val="Normal"/>
        <w:jc w:val="center"/>
        <w:rPr/>
      </w:pPr>
      <w:r>
        <w:rPr>
          <w:b/>
          <w:i/>
          <w:iCs/>
          <w:spacing w:val="24"/>
          <w:szCs w:val="30"/>
        </w:rPr>
        <w:t xml:space="preserve"> </w:t>
      </w:r>
      <w:r>
        <w:rPr>
          <w:b/>
          <w:i/>
          <w:iCs/>
          <w:spacing w:val="24"/>
          <w:szCs w:val="30"/>
        </w:rPr>
        <w:t>к будущему</w:t>
      </w:r>
      <w:r>
        <w:rPr>
          <w:b/>
          <w:i/>
          <w:iCs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pacing w:before="280" w:after="280"/>
        <w:ind w:firstLine="720"/>
        <w:jc w:val="both"/>
        <w:rPr>
          <w:szCs w:val="20"/>
        </w:rPr>
      </w:pPr>
      <w:r>
        <w:rPr>
          <w:szCs w:val="20"/>
        </w:rPr>
        <w:t>Электоральная активность избирателей определяется прежде всего ее правовой культурой, сформированной в ходе социального и политического развития. Успешное проведение демократических выборов в первую очередь зависит от активности избирателя, его гражданской позиции, политической грамотности и осознанной ответственности при формировании экономической и политической среды обитания. Это делает актуальным и необходимым постоянное повышение правовой культуры не только организаторов избирательного процесса, но и его участников.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rPr>
          <w:color w:val="000000"/>
        </w:rPr>
      </w:pPr>
      <w:r>
        <w:rPr>
          <w:color w:val="000000"/>
        </w:rPr>
        <w:t>1. Повышение уровня правовой культуры, социально-политической культуры и электоральной активности избирателей различных категорий.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2. </w:t>
      </w:r>
      <w:r>
        <w:rPr/>
        <w:t>Формирование у молодежи первичных знаний об избирательной системе Российской Федерации, воспитание активной жизненной позиции, гражданственност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3. Создание непрерывной системы правового просвещения избирателей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4. Проведение систематической подготовки организаторов выборо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5. Обучение участников избирательного процесс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Обоснование программы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  <w:t>Выборы органов власти являются базовым элементом демократического общества. Проведение выборов точно в соответствии с законами и нормами, признание справедливости результатов всеми заинтересованными сторонами избирательного процесса превращают выборы в инструмент достижения согласия и стабильности в обществе. Участие в выборах - это мероприятие, требующее от его участников правовой грамотности и политической ответственности за свои действия.</w:t>
      </w:r>
    </w:p>
    <w:p>
      <w:pPr>
        <w:pStyle w:val="Normal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егодняшние старшеклассники – это завтрашнее молодое поколение полноправных граждан нашей страны, профессиональных деятелей. Данная программа способствует формированию мировоззрения и правосознания подрастающего поколения.</w:t>
      </w:r>
    </w:p>
    <w:p>
      <w:pPr>
        <w:pStyle w:val="Normal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Участие молодежи в политической деятельности страны – один из актуальных вопросов современности. Наша молодежь должна быть соответствующим образом подготовлена к выборам различных уровней, понимать, что голосование –  это неотъемлемая часть политического процесса в современном обществе.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  <w:t>Повышение правовой культуры избирателей – задача, стоящая перед избирательными комиссиями всех уровней. Необходимо, чтобы каждый участник избирательного процесса знал и соблюдал избирательное законодательство, что позволило бы избежать нарушений и конфликтов, возникающих в период проведения выборов.</w:t>
      </w:r>
    </w:p>
    <w:p>
      <w:pPr>
        <w:pStyle w:val="Normal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ятельность по программ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грамма территориальной избирательной комиссии Солецкого района по повышению правовой культуры избирателей, участников референдума и обучению организаторов выборов, референдумов </w:t>
      </w:r>
      <w:r>
        <w:rPr>
          <w:b/>
          <w:i/>
          <w:iCs/>
          <w:szCs w:val="28"/>
        </w:rPr>
        <w:t>«</w:t>
      </w:r>
      <w:r>
        <w:rPr>
          <w:b/>
          <w:i/>
          <w:iCs/>
          <w:spacing w:val="24"/>
          <w:szCs w:val="30"/>
        </w:rPr>
        <w:t>Активное отношение к выборам – активное отношение к будущему</w:t>
      </w:r>
      <w:r>
        <w:rPr>
          <w:b/>
          <w:i/>
          <w:iCs/>
          <w:szCs w:val="28"/>
        </w:rPr>
        <w:t>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ссчитана на один год и будет реализовываться территориальной избирательной комиссией, муниципальным общеобразовательным учреждением общеобразовательная школа №2 г. Сольцы и </w:t>
      </w:r>
      <w:r>
        <w:rPr/>
        <w:t>муниципальным автономным общеобразовательным учреждением «Средняя общеобразовательная школа д. Выбити»</w:t>
      </w:r>
      <w:r>
        <w:rPr>
          <w:iCs/>
          <w:szCs w:val="28"/>
        </w:rPr>
        <w:t>.</w:t>
      </w:r>
    </w:p>
    <w:p>
      <w:pPr>
        <w:pStyle w:val="Heading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роприятия по реализации программы 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172"/>
        <w:gridCol w:w="2481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январь-феврал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дготовка и участие школьников в предметных областных олимпиадах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Голубева М.А.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Трофимов В.В.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Трофимова Т.А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й-семинаров по вопросам изменений избирательного законодательства, обучению членов ТИК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ков С.Б.,</w:t>
            </w:r>
          </w:p>
          <w:p>
            <w:pPr>
              <w:pStyle w:val="Normal"/>
              <w:rPr/>
            </w:pPr>
            <w:r>
              <w:rPr/>
              <w:t>Миронычева Т.А.</w:t>
            </w:r>
          </w:p>
        </w:tc>
      </w:tr>
      <w:tr>
        <w:trPr>
          <w:trHeight w:val="43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февраль-май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Организация работы лектория, посвященного выборам в органы местного самоуправления в октябре 2010 год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Голубева М.А.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Ивашков С.Б.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Трофимов В.В.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Трофимова Т.А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феврал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ень молодого избирателя (из истории избирательного права России)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Ивашков С.Б.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Трофимов В.В.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Трофимова Т.А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гражданское общество»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актику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Трофимов В.В.,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правам человека в Солецком районе Чуркина Н.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Знакомство с общественными организациями нашего город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Ивашков С.Б.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Трофимова Т.А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ханизмы защиты избирательных прав человека (на уровне муниципалитета, субъекта РФ, страны (беседы). </w:t>
            </w:r>
          </w:p>
          <w:p>
            <w:pPr>
              <w:pStyle w:val="Normal"/>
              <w:ind w:left="81" w:hanging="0"/>
              <w:jc w:val="both"/>
              <w:rPr>
                <w:szCs w:val="28"/>
              </w:rPr>
            </w:pPr>
            <w:r>
              <w:rPr>
                <w:szCs w:val="28"/>
              </w:rPr>
              <w:t>Экскурсии в: ОВД по Солецкому району, суд, прокуратуру, общественные организаци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убева М.А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Трофимов В.В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фимова Т.А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нкурса среди учащихся старших классов общеобразовательных школ и профессионального училища на лучшее сочинение на тему «Если бы я стал депутатом Думы муниципального района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и директора по учебной части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тория становления избирательного права в послевоенное время. </w:t>
            </w:r>
          </w:p>
          <w:p>
            <w:pPr>
              <w:pStyle w:val="Normal"/>
              <w:ind w:left="81" w:hanging="0"/>
              <w:jc w:val="both"/>
              <w:rPr>
                <w:szCs w:val="28"/>
              </w:rPr>
            </w:pPr>
            <w:r>
              <w:rPr>
                <w:szCs w:val="28"/>
              </w:rPr>
              <w:t>Лекторий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убева М.А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фимов В.В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фимова Т.А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нкурса среди учащихся общеобразовательных школ на лучший плакат «Мой рисунок – мой голос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и директора по воспитательной работе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-август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следовательская работа (реферат) среди учащихся 8-11-х классов на тему «Международные механизмы защиты прав человека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фимов В.В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фимова Т.А.</w:t>
              <w:b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и распространение листовок на выборную тематику по месту работы и жительства избирателей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аров В.В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аркин В.В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рытие в газете «Солецкая газета» рубрики «Избиратель и выборы» в целях опубликования материалов по выборному законодательству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боты по информированию и разъяснению избирательного законодательства граждан по месту работы и жительств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лекции-беседы по законодательству о выборах с избирателями пожилого возраста при районном Совете ветеранов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аров В.В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дународные избирательные системы. Сравнение с избирательной системой РФ. Правовое обозрение и обсуждение с участием учащихся 11-х класс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этап – лек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этап – диспу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убева М.А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фимов В.В.,</w:t>
              <w:br/>
              <w:t>Трофимова Т.А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семинара-совещания с членами избирательных комиссий, рассмотрение обзора по жалобам и заявлениям, поступившим в предыдущие выборные кампани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енко Е.А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онычева Т.А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тестирования с членами избирательных комиссий на предмет подготовки и проведения выборов в органы местного самоуправления в октябре 2010 год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енко Е.А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онычева Т.А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анкетирования «Ты будешь участвовать в выборах в органы местного самоуправления 10 октября 2010 года?» по месту работы и жительства избирате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ботка результатов анкетирова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из, выявление проблемных ситуаций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енко Е.А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седа среди старшеклассников о ходе подготовки и проведении выборов в органы местного самоуправления в Солецком муниципальном районе в октябре 2010 года. Анализ итогов избирательной кампани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щение театра в Великом Новгороде в качестве поощрительного приза активистами программы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убева М.А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фимов В.В.,</w:t>
              <w:br/>
              <w:t>Трофимова Т.А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школьный диспут-отчет участников программ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ведение итогов по выполнению программ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вещение в СМ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убева М.А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шков С.Б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фимов В.В.,</w:t>
              <w:br/>
              <w:t>Трофимова Т.А.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Кадровое обеспечение: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уководитель программы:</w:t>
      </w:r>
    </w:p>
    <w:p>
      <w:pPr>
        <w:pStyle w:val="2"/>
        <w:rPr/>
      </w:pPr>
      <w:r>
        <w:rPr/>
        <w:t xml:space="preserve">          </w:t>
      </w:r>
      <w:r>
        <w:rPr/>
        <w:t>Ивашков Сергей Борисович, председатель территориальной избирательной комиссии Солецкого район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ординаторы Программы: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- Голубева Марина Анатольевна, </w:t>
      </w:r>
      <w:r>
        <w:rPr>
          <w:szCs w:val="28"/>
        </w:rPr>
        <w:t xml:space="preserve">учитель истории и обществознания </w:t>
      </w:r>
      <w:r>
        <w:rPr/>
        <w:t>муниципального общеобразовательного учреждения средняя общеобразовательная школа №2 г. Сольцы.</w:t>
      </w:r>
    </w:p>
    <w:p>
      <w:pPr>
        <w:pStyle w:val="TextBodyIndent"/>
        <w:ind w:left="283" w:firstLine="426"/>
        <w:jc w:val="both"/>
        <w:rPr>
          <w:sz w:val="28"/>
        </w:rPr>
      </w:pPr>
      <w:r>
        <w:rPr>
          <w:sz w:val="28"/>
        </w:rPr>
        <w:t>- Трофимов Виктор Владимирович, учитель истории и обществознания муниципального автономного общеобразовательного учреждения «Средняя общеобразовательная школа д. Выбити», педагог-психолог;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8"/>
        </w:rPr>
        <w:t xml:space="preserve">- Трофимова Тамара Артемьевна, учитель истории и обществознания </w:t>
      </w:r>
      <w:r>
        <w:rPr/>
        <w:t>муниципального общеобразовательного учреждения средняя общеобразовательная школа №2 г. Соль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b/>
          <w:b/>
          <w:bCs w:val="false"/>
        </w:rPr>
      </w:pPr>
      <w:r>
        <w:rPr>
          <w:b/>
          <w:bCs w:val="false"/>
        </w:rPr>
        <w:t>Ожидаемые результаты</w:t>
      </w:r>
    </w:p>
    <w:p>
      <w:pPr>
        <w:pStyle w:val="Normal"/>
        <w:jc w:val="center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31"/>
        <w:rPr>
          <w:color w:val="000000"/>
        </w:rPr>
      </w:pPr>
      <w:r>
        <w:rPr>
          <w:color w:val="000000"/>
        </w:rPr>
        <w:t>В результате реализации мероприятий Программы планируется достичь следующих результатов:</w:t>
      </w:r>
    </w:p>
    <w:p>
      <w:pPr>
        <w:pStyle w:val="31"/>
        <w:jc w:val="both"/>
        <w:rPr/>
      </w:pPr>
      <w:r>
        <w:rPr>
          <w:color w:val="000000"/>
        </w:rPr>
        <w:t xml:space="preserve">1. </w:t>
      </w:r>
      <w:r>
        <w:rPr/>
        <w:t>Выявление творческих способностей у учащихся, формирование у них профессиональных интересов.</w:t>
      </w:r>
    </w:p>
    <w:p>
      <w:pPr>
        <w:pStyle w:val="Normal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2. Освоение и распространение новых правовых знаний, умений и навыков.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  <w:t>3. Возрастание интереса к выборам у молодежи муниципального района.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  <w:t>4. Получение будущими избирателями навыков голосования.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  <w:t>5. Привлечение внимания избирателей к выборам.</w:t>
      </w:r>
    </w:p>
    <w:p>
      <w:pPr>
        <w:pStyle w:val="Normal"/>
        <w:ind w:firstLine="720"/>
        <w:jc w:val="both"/>
        <w:rPr>
          <w:b/>
          <w:b/>
          <w:i/>
          <w:i/>
          <w:szCs w:val="28"/>
          <w:u w:val="single"/>
        </w:rPr>
      </w:pPr>
      <w:r>
        <w:rPr>
          <w:bCs/>
          <w:iCs/>
          <w:szCs w:val="28"/>
        </w:rPr>
        <w:t>6. Формирование гражданской ответственности, дисциплинированности и организованности.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  <w:tab w:val="left" w:pos="8931" w:leader="none"/>
      </w:tabs>
      <w:spacing w:lineRule="atLeast" w:line="24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8931" w:leader="none"/>
      </w:tabs>
      <w:spacing w:lineRule="atLeast" w:line="240"/>
      <w:jc w:val="right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360" w:before="120" w:after="0"/>
      <w:jc w:val="both"/>
    </w:pPr>
    <w:rPr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ind w:right="-30" w:hanging="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color w:val="333333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2:19:00Z</dcterms:created>
  <dc:creator>bux</dc:creator>
  <dc:description/>
  <dc:language>en-US</dc:language>
  <cp:lastModifiedBy>bux</cp:lastModifiedBy>
  <cp:lastPrinted>2010-02-10T08:31:00Z</cp:lastPrinted>
  <dcterms:modified xsi:type="dcterms:W3CDTF">2010-02-10T05:40:00Z</dcterms:modified>
  <cp:revision>24</cp:revision>
  <dc:subject/>
  <dc:title>                                     </dc:title>
</cp:coreProperties>
</file>